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>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60" w:before="0" w:after="0"/>
              <w:ind w:left="317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ด้านสาธารณูปโภคสูง ควรมีมาตรการประหยัดอย่างจริงจัง และมีโอกาสที่จะขาดน้ำใช้ในอนาคต ทราบว่ามหาวิทยาลัยมีความตระหนักและมีแผนค่อนข้างชัดเจนในการแก้ปัญหาในอนาคต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4:00Z</dcterms:created>
  <dc:creator>Komen</dc:creator>
  <dc:description/>
  <cp:keywords/>
  <dc:language>en-US</dc:language>
  <cp:lastModifiedBy>COm</cp:lastModifiedBy>
  <cp:lastPrinted>2014-03-27T15:44:00Z</cp:lastPrinted>
  <dcterms:modified xsi:type="dcterms:W3CDTF">2014-03-27T08:46:00Z</dcterms:modified>
  <cp:revision>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